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ascii="黑体;SimHei" w:hAnsi="黑体;SimHei" w:cs="黑体;SimHei" w:eastAsia="黑体;SimHei"/>
          <w:sz w:val="32"/>
          <w:szCs w:val="40"/>
        </w:rPr>
        <w:t>学院联络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374775</wp:posOffset>
                </wp:positionV>
                <wp:extent cx="4799330" cy="674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823"/>
                              <w:gridCol w:w="2200"/>
                              <w:gridCol w:w="2535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动漫与传媒学院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房老师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532-5895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pt;height:53.1pt;mso-wrap-distance-left:9pt;mso-wrap-distance-right:9pt;mso-wrap-distance-top:0pt;mso-wrap-distance-bottom:0pt;margin-top:108.25pt;mso-position-vertical-relative:page;margin-left:108.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823"/>
                        <w:gridCol w:w="2200"/>
                        <w:gridCol w:w="2535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动漫与传媒学院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房老师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532-5895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03:20:00Z</dcterms:created>
  <dc:creator>Lenovo</dc:creator>
  <dc:description/>
  <cp:keywords/>
  <dc:language>en-US</dc:language>
  <cp:lastModifiedBy>Administrator</cp:lastModifiedBy>
  <dcterms:modified xsi:type="dcterms:W3CDTF">2020-05-12T23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